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09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  <w:sz w:val="22"/>
              </w:rPr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казание услуг по выполнению лабораторных исследований воды, фильтрующего материал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декабря 2025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декаб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85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11.2025 г. 11-30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846 583,00 руб. без учета НДС, сумма НДС (22%) – 186 248,26 руб., итого с НДС – 1 032 831,26 руб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  <w:bookmarkStart w:id="4" w:name="_Hlk91150105"/>
      <w:bookmarkStart w:id="5" w:name="_Hlk91150105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23:00Z</dcterms:created>
  <dc:creator/>
  <dc:description/>
  <cp:keywords/>
  <dc:language>en-US</dc:language>
  <cp:lastModifiedBy/>
  <dcterms:modified xsi:type="dcterms:W3CDTF">2025-12-10T06:23:00Z</dcterms:modified>
  <cp:revision>1</cp:revision>
  <dc:subject/>
  <dc:title>Протокол вскрытия конвертов</dc:title>
</cp:coreProperties>
</file>